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 решению совета депутатов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ого образования Гостицкое сельское поселение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ланцевского муниципального района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 итогах исполнения бюджета муниципального образова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Гостицкое сельское посел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Сланце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i/>
          <w:sz w:val="28"/>
        </w:rPr>
        <w:t>за 2012 год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TextBodyIndent"/>
        <w:tabs>
          <w:tab w:val="clear" w:pos="708"/>
          <w:tab w:val="left" w:pos="3920" w:leader="none"/>
        </w:tabs>
        <w:spacing w:before="0" w:after="0"/>
        <w:ind w:left="0" w:firstLine="709"/>
        <w:jc w:val="both"/>
        <w:rPr/>
      </w:pPr>
      <w:r>
        <w:rPr/>
        <w:t>Доходы бюджета Гостицкого сельского поселения за 2012 год составили 28 472,8 тыс. руб., или 91,9 % к плану 2012 года. К 2011 году поступления выросли на 4 556,9 тыс.руб., или на 19,1 %. (Приложение) .</w:t>
      </w:r>
    </w:p>
    <w:p>
      <w:pPr>
        <w:pStyle w:val="TextBodyIndent"/>
        <w:tabs>
          <w:tab w:val="clear" w:pos="708"/>
          <w:tab w:val="left" w:pos="3920" w:leader="none"/>
        </w:tabs>
        <w:spacing w:before="0" w:after="0"/>
        <w:ind w:left="0" w:firstLine="709"/>
        <w:jc w:val="both"/>
        <w:rPr/>
      </w:pPr>
      <w:r>
        <w:rPr>
          <w:b/>
        </w:rPr>
        <w:t xml:space="preserve">Безвозмездные поступления </w:t>
      </w:r>
      <w:r>
        <w:rPr/>
        <w:t xml:space="preserve">составили 85,5 % от общих доходов бюджета Гостицкого сельского поселения. В 2012 году </w:t>
      </w:r>
      <w:r>
        <w:rPr>
          <w:b/>
        </w:rPr>
        <w:t xml:space="preserve">безвозмездные поступления </w:t>
      </w:r>
      <w:r>
        <w:rPr/>
        <w:t>составили 24 354,6 тыс. руб., или 90,5 % к плану. К аналогичному периоду прошлого года безвозмездные поступления выросли на 4 286,8 тыс.руб., или на 21,4 %. Дотации поступили в бюджет поселения сумме 8 020,1 тыс.руб., субсидии - в сумме 4 847,5 тыс.руб., субвенции на осуществление первичного воинского учета - в сумме 95,3 тыс. руб., межбюджетные трансферты - в сумме 13 937,0 тыс. руб. Возврат остатков межбюджетных трансфертов в бюджеты других уровней составил (- 2 545,3 тыс.руб.), в т.ч.: на мероприятия по приведению в нормативное состояние автомобильных дорог местного значения  (- 2 500,0 тыс.руб.), на финансирование мер соц. поддержки граждан по оплате ЖКУ (-42,3 тыс.руб.), на финансирование мероприятий  в рамках реализации ДЦП "Развитие агропромышленного комплекса Сланцевского муниципального района на 2011-2014 годы» (-3,0 тыс. руб.)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Налоговые и неналоговые доходы</w:t>
      </w:r>
      <w:r>
        <w:rPr/>
        <w:t xml:space="preserve"> составили 14,5 % доходной части бюджета. При плане  2012 года 4 082,0 тыс. руб. поступило 4 118,2 тыс. руб., или 100,9 %.  В структуре таких  доходов налоговые доходы  составляют 56,4 %, неналоговые – 43,6 %. %. К 2011 году поступления выросли на 270,1 тыс.руб., или на 7,0 %.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ми доходными источниками бюджета </w:t>
      </w:r>
      <w:r>
        <w:rPr>
          <w:i/>
        </w:rPr>
        <w:t xml:space="preserve"> </w:t>
      </w:r>
      <w:r>
        <w:rPr/>
        <w:t>Гостицкого сельского поселения в отчетном периоде явились следующие доходы (доля налога, сбора в общей сумме доходов без учета безвозмездных поступлений)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ind w:left="1440" w:right="-622" w:hanging="360"/>
        <w:jc w:val="both"/>
        <w:rPr/>
      </w:pPr>
      <w:r>
        <w:rPr/>
        <w:t>налог на доходы физических лиц                    -       19,7 %</w:t>
      </w:r>
    </w:p>
    <w:p>
      <w:pPr>
        <w:pStyle w:val="TextBodyIndent"/>
        <w:numPr>
          <w:ilvl w:val="0"/>
          <w:numId w:val="1"/>
        </w:numPr>
        <w:ind w:left="1440" w:right="-622" w:hanging="360"/>
        <w:jc w:val="both"/>
        <w:rPr/>
      </w:pPr>
      <w:r>
        <w:rPr/>
        <w:t>транспортный налог                                         -       13,3 %</w:t>
      </w:r>
    </w:p>
    <w:p>
      <w:pPr>
        <w:pStyle w:val="TextBodyIndent"/>
        <w:numPr>
          <w:ilvl w:val="0"/>
          <w:numId w:val="1"/>
        </w:numPr>
        <w:ind w:left="1440" w:right="-622" w:hanging="360"/>
        <w:jc w:val="both"/>
        <w:rPr/>
      </w:pPr>
      <w:r>
        <w:rPr/>
        <w:t>земельный налог                                               -        22,0 %</w:t>
      </w:r>
    </w:p>
    <w:p>
      <w:pPr>
        <w:pStyle w:val="TextBodyIndent"/>
        <w:numPr>
          <w:ilvl w:val="0"/>
          <w:numId w:val="1"/>
        </w:numPr>
        <w:ind w:left="1440" w:right="-622" w:hanging="360"/>
        <w:jc w:val="both"/>
        <w:rPr/>
      </w:pPr>
      <w:r>
        <w:rPr/>
        <w:t>аренда земли                                                      -       12,7 %</w:t>
      </w:r>
    </w:p>
    <w:p>
      <w:pPr>
        <w:pStyle w:val="TextBodyIndent"/>
        <w:numPr>
          <w:ilvl w:val="0"/>
          <w:numId w:val="1"/>
        </w:numPr>
        <w:ind w:left="1440" w:right="-622" w:hanging="360"/>
        <w:jc w:val="both"/>
        <w:rPr/>
      </w:pPr>
      <w:r>
        <w:rPr/>
        <w:t>аренда имущества                                              -      20,1 %</w:t>
      </w:r>
    </w:p>
    <w:p>
      <w:pPr>
        <w:pStyle w:val="Normal"/>
        <w:tabs>
          <w:tab w:val="clear" w:pos="708"/>
          <w:tab w:val="left" w:pos="433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</w:rPr>
        <w:t>Налог на доходы физических лиц</w:t>
      </w:r>
      <w:r>
        <w:rPr/>
        <w:t xml:space="preserve"> поступил в сумме 810,1 тыс.руб. или 102,7 % к плану 2012 года. К 2011 году поступления выросли на 102,0 тыс.руб., или на 14,4 %. </w:t>
      </w:r>
    </w:p>
    <w:p>
      <w:pPr>
        <w:pStyle w:val="Normal"/>
        <w:ind w:right="-55" w:hanging="0"/>
        <w:jc w:val="both"/>
        <w:rPr/>
      </w:pPr>
      <w:r>
        <w:rPr/>
        <w:t xml:space="preserve">            </w:t>
      </w:r>
      <w:r>
        <w:rPr>
          <w:b/>
        </w:rPr>
        <w:t>Налог на имущество физических лиц</w:t>
      </w:r>
      <w:r>
        <w:rPr/>
        <w:t xml:space="preserve"> на 2012 год прогнозировался с учетом положений Федерального закона </w:t>
      </w:r>
      <w:r>
        <w:rPr>
          <w:szCs w:val="28"/>
        </w:rPr>
        <w:t xml:space="preserve">от 27 июля 2010 года  №  229-ФЗ, устанавливающих, </w:t>
      </w:r>
      <w:r>
        <w:rPr/>
        <w:t>что уплата налога на имущество физических лиц производится не позднее 1 ноября года, следующего за годом, за который начислен налог.  При плане 38,2 тыс.руб. поступления составили 39,9 тыс.руб., или 104,5 %. К аналогичному периоду поступления снизились в 2 раза (2011 году поступили доначисленные суммы за прошлые отчетные периоды).</w:t>
      </w:r>
    </w:p>
    <w:p>
      <w:pPr>
        <w:pStyle w:val="Normal"/>
        <w:ind w:right="-5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Транспортного</w:t>
      </w:r>
      <w:r>
        <w:rPr/>
        <w:t xml:space="preserve"> налога поступило в бюджет поселения 547,7 тыс.руб., или 100,3 % к плану 2012 года. Основные плательщики налога (85,1 %) – физические лица.  К аналогичному периоду прошлого года поступления выросли на 34,6 тыс.руб., или на 6,7 %. Норматив отчисления транспортного налога в бюджеты поселений  50 %.</w:t>
      </w:r>
    </w:p>
    <w:p>
      <w:pPr>
        <w:pStyle w:val="Normal"/>
        <w:ind w:right="-55" w:hanging="0"/>
        <w:jc w:val="both"/>
        <w:rPr/>
      </w:pPr>
      <w:r>
        <w:rPr/>
        <w:t xml:space="preserve">           </w:t>
      </w:r>
      <w:r>
        <w:rPr/>
        <w:t xml:space="preserve">План по </w:t>
      </w:r>
      <w:r>
        <w:rPr>
          <w:b/>
        </w:rPr>
        <w:t>земельному налогу</w:t>
      </w:r>
      <w:r>
        <w:rPr/>
        <w:t xml:space="preserve"> 2012 года исполнен на 102,7 %, при плане 881,5 тыс.руб. фактические поступления составили 905,0 тыс.руб. К 2011 году поступления выросли на 413,6 тыс.руб., или на 84,2 %. Освобождены от уплаты  земельного налога решением совета депутатов от 28.03.2011 года № 109 «О внесение изменений и дополнений в решение совета депутатов от 24.11.2006 г. № 85 «О земельном налоге на территории Гостицкого сельского поселения», от 26.03.2012 года  №  163 «О предоставление льгот отдельным категориям налогоплательщиков» органы местного самоуправления, отдельные категории граждан. Потери бюджета Гостицкого сельского поселения от предоставления льготы за отчетный период 2012 года составляют 58,3 тыс.руб.</w:t>
      </w:r>
    </w:p>
    <w:p>
      <w:pPr>
        <w:pStyle w:val="Normal"/>
        <w:tabs>
          <w:tab w:val="clear" w:pos="708"/>
          <w:tab w:val="left" w:pos="4335" w:leader="none"/>
        </w:tabs>
        <w:ind w:right="-55" w:hanging="0"/>
        <w:jc w:val="both"/>
        <w:rPr/>
      </w:pPr>
      <w:r>
        <w:rPr/>
        <w:t xml:space="preserve">           </w:t>
      </w:r>
      <w:r>
        <w:rPr/>
        <w:t xml:space="preserve">Поступления </w:t>
      </w:r>
      <w:r>
        <w:rPr>
          <w:b/>
        </w:rPr>
        <w:t>госпошлины</w:t>
      </w:r>
      <w:r>
        <w:rPr/>
        <w:t xml:space="preserve"> составили 19,8 тыс.руб., или 99,0 % к плану 2012 года. К 2011 году темп роста поступлений по данному доходному источнику составил 81,7 %. В отчетном периоде было меньше обращений граждан за оформлением доверенностей.</w:t>
      </w:r>
    </w:p>
    <w:p>
      <w:pPr>
        <w:pStyle w:val="Normal"/>
        <w:tabs>
          <w:tab w:val="clear" w:pos="708"/>
          <w:tab w:val="left" w:pos="4335" w:leader="none"/>
        </w:tabs>
        <w:ind w:right="-55" w:hanging="0"/>
        <w:jc w:val="both"/>
        <w:rPr/>
      </w:pPr>
      <w:r>
        <w:rPr/>
        <w:t xml:space="preserve">           </w:t>
      </w:r>
      <w:r>
        <w:rPr>
          <w:b/>
        </w:rPr>
        <w:t>Арендной платы за земли</w:t>
      </w:r>
      <w:r>
        <w:rPr/>
        <w:t xml:space="preserve"> в бюджет поселения поступило 522,4 тыс.руб., или 95,0 % к плану 2012 года. К 2011 году поступления выросли на 86,9 тыс.руб., или на 20,0 %. Недоимка в бюджет поселения на 01.01.2013 года составила 621,3 тыс.руб. Основные недоимщики - физические лица.  </w:t>
      </w:r>
    </w:p>
    <w:p>
      <w:pPr>
        <w:pStyle w:val="Normal"/>
        <w:tabs>
          <w:tab w:val="clear" w:pos="708"/>
          <w:tab w:val="left" w:pos="2685" w:leader="none"/>
        </w:tabs>
        <w:ind w:right="-55" w:hanging="0"/>
        <w:jc w:val="both"/>
        <w:rPr/>
      </w:pPr>
      <w:r>
        <w:rPr/>
        <w:t xml:space="preserve">             </w:t>
      </w:r>
      <w:r>
        <w:rPr/>
        <w:t xml:space="preserve">Поступление </w:t>
      </w:r>
      <w:r>
        <w:rPr>
          <w:b/>
        </w:rPr>
        <w:t>доходов от сдачи в аренду имущества</w:t>
      </w:r>
      <w:r>
        <w:rPr/>
        <w:t xml:space="preserve"> Гостицкого сельского поселения составили 828,6 тыс.руб., или 101,7 % к плану 2012 года. К аналогичному периоду 2011 года поступления составили 93,9 %. </w:t>
      </w:r>
    </w:p>
    <w:p>
      <w:pPr>
        <w:pStyle w:val="Normal"/>
        <w:tabs>
          <w:tab w:val="clear" w:pos="708"/>
          <w:tab w:val="left" w:pos="2685" w:leader="none"/>
        </w:tabs>
        <w:ind w:right="-55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Прочие доходы от использования имущества</w:t>
      </w:r>
      <w:r>
        <w:rPr/>
        <w:t xml:space="preserve"> (плата за наем жилых помещений) при плане 27,0 тыс.руб. поступили в бюджет в сумме 28,3 тыс.руб., или 104,8 %.  </w:t>
      </w:r>
    </w:p>
    <w:p>
      <w:pPr>
        <w:pStyle w:val="Normal"/>
        <w:tabs>
          <w:tab w:val="clear" w:pos="708"/>
          <w:tab w:val="left" w:pos="4335" w:leader="none"/>
        </w:tabs>
        <w:ind w:right="-55" w:hanging="0"/>
        <w:jc w:val="both"/>
        <w:rPr/>
      </w:pPr>
      <w:r>
        <w:rPr>
          <w:b/>
          <w:color w:val="FF0000"/>
        </w:rPr>
        <w:t xml:space="preserve">             </w:t>
      </w:r>
      <w:r>
        <w:rPr>
          <w:b/>
        </w:rPr>
        <w:t>Прочие доходы от оказания платных услуг</w:t>
      </w:r>
      <w:r>
        <w:rPr/>
        <w:t xml:space="preserve"> в 2012 году не поступили, так как не проводились культурно – массовые мероприятии (по причине отсутствия договора аренды на 2012 год на помещение ДК между администрацией и собственником).</w:t>
      </w:r>
    </w:p>
    <w:p>
      <w:pPr>
        <w:pStyle w:val="Normal"/>
        <w:tabs>
          <w:tab w:val="clear" w:pos="708"/>
          <w:tab w:val="left" w:pos="4335" w:leader="none"/>
        </w:tabs>
        <w:ind w:right="-55" w:hanging="0"/>
        <w:jc w:val="both"/>
        <w:rPr/>
      </w:pPr>
      <w:r>
        <w:rPr/>
        <w:t xml:space="preserve">            </w:t>
      </w:r>
      <w:r>
        <w:rPr>
          <w:b/>
        </w:rPr>
        <w:t>Доходы от реализации имущества</w:t>
      </w:r>
      <w:r>
        <w:rPr/>
        <w:t xml:space="preserve"> поступили в бюджет в сумме 196,5 тыс.руб., или 100,0 % к плану. Объект реализации – металлолом от оборудования котельной.</w:t>
      </w:r>
    </w:p>
    <w:p>
      <w:pPr>
        <w:pStyle w:val="Normal"/>
        <w:tabs>
          <w:tab w:val="clear" w:pos="708"/>
          <w:tab w:val="left" w:pos="4335" w:leader="none"/>
        </w:tabs>
        <w:ind w:right="-55" w:hanging="0"/>
        <w:jc w:val="both"/>
        <w:rPr/>
      </w:pPr>
      <w:r>
        <w:rPr/>
        <w:t xml:space="preserve">          </w:t>
      </w:r>
      <w:r>
        <w:rPr>
          <w:b/>
        </w:rPr>
        <w:t>Доходы от продажи земельных участков</w:t>
      </w:r>
      <w:r>
        <w:rPr/>
        <w:t xml:space="preserve"> в бюджет поселения поступили в сумме 200,4 тыс.руб., или 100,0 % к плану. К аналогичному периоду 2011 года поступления выросли на 197,2 тыс.руб. Продажа земельных участков осуществляется по мере поступления заявлений. </w:t>
      </w:r>
    </w:p>
    <w:p>
      <w:pPr>
        <w:pStyle w:val="Normal"/>
        <w:tabs>
          <w:tab w:val="clear" w:pos="708"/>
          <w:tab w:val="left" w:pos="4335" w:leader="none"/>
        </w:tabs>
        <w:ind w:right="-5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right="-622" w:hanging="0"/>
        <w:jc w:val="both"/>
        <w:rPr>
          <w:b/>
          <w:b/>
          <w:i/>
          <w:i/>
        </w:rPr>
      </w:pPr>
      <w:r>
        <w:rPr>
          <w:highlight w:val="yellow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асходная часть бюджета за 2012 год выполнена на 93 %, при плане 35 413,4 тыс. руб. исполнение составило 33 025,5 тыс.руб. (приложение 2).</w:t>
      </w:r>
    </w:p>
    <w:p>
      <w:pPr>
        <w:pStyle w:val="Normal"/>
        <w:ind w:firstLine="708"/>
        <w:jc w:val="both"/>
        <w:rPr/>
      </w:pPr>
      <w:r>
        <w:rPr/>
        <w:t xml:space="preserve">По сравнению с расходной частью бюджета 2011 года расходы  в 2012 году выросли на 15 894,0 тыс.руб., или на 93 %, что связано со значительным увеличением расходов за счет целевых межбюджетных трансфертов из бюджетов других уровней. В 2011 году расходы </w:t>
      </w:r>
      <w:r>
        <w:rPr>
          <w:b/>
        </w:rPr>
        <w:t>за счет средств местного бюджета</w:t>
      </w:r>
      <w:r>
        <w:rPr/>
        <w:t xml:space="preserve"> составляли 45 % общей суммы расходов, а в 2012 году – 23 %.</w:t>
      </w:r>
    </w:p>
    <w:p>
      <w:pPr>
        <w:pStyle w:val="Normal"/>
        <w:ind w:firstLine="708"/>
        <w:jc w:val="both"/>
        <w:rPr/>
      </w:pPr>
      <w:r>
        <w:rPr/>
        <w:t>Не исполнены плановые ассигнования 2012 года в сумме 2 387,9 тыс.руб., из них:</w:t>
      </w:r>
    </w:p>
    <w:p>
      <w:pPr>
        <w:pStyle w:val="Normal"/>
        <w:ind w:firstLine="708"/>
        <w:jc w:val="both"/>
        <w:rPr/>
      </w:pPr>
      <w:r>
        <w:rPr/>
        <w:t xml:space="preserve">за счет целевых межбюджетных трансфертов из областного  бюджета в сумме 2 156,1 тыс.руб., в том числе: </w:t>
      </w:r>
    </w:p>
    <w:p>
      <w:pPr>
        <w:pStyle w:val="Normal"/>
        <w:ind w:firstLine="720"/>
        <w:jc w:val="both"/>
        <w:rPr/>
      </w:pPr>
      <w:r>
        <w:rPr/>
        <w:t>- межбюджетные трансферты на проведение аварийно-восстановительных работ и других неотложных мероприятий, направленных на обеспечение устойчивого функционирования объектов ЖКХ – 2 153,2 тыс.руб. (в связи с поздним поступлением средств из областного бюджета) ;</w:t>
      </w:r>
    </w:p>
    <w:p>
      <w:pPr>
        <w:pStyle w:val="Normal"/>
        <w:ind w:firstLine="720"/>
        <w:jc w:val="both"/>
        <w:rPr/>
      </w:pPr>
      <w:r>
        <w:rPr/>
        <w:t>- субсидии на обеспечение выплат стимулирующего характера основному персоналу муниципальных  библиотек – 2,9 тыс.руб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заработную плату с начислениями работникам бюджетной сферы в 2012 году направлено 3 598,0 тыс. руб., что составило 13 % от общей суммы доходов бюджета и 11 % от общей суммы расходов бюджета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/>
      </w:pPr>
      <w:r>
        <w:rPr/>
        <w:t xml:space="preserve">Среднесписочная численность муниципальных служащих органов местного самоуправления 7 человек, фактические затраты на их денежное содержание за 2012 год составили 1 941,7 тыс. руб.; среднесписочная численность работников остальных учреждений  6 человек, фактические затраты на их заработную плату составили 826,6 тыс. руб. </w:t>
      </w:r>
    </w:p>
    <w:p>
      <w:pPr>
        <w:pStyle w:val="Normal"/>
        <w:tabs>
          <w:tab w:val="clear" w:pos="708"/>
          <w:tab w:val="left" w:pos="4500" w:leader="none"/>
        </w:tabs>
        <w:ind w:firstLine="900"/>
        <w:jc w:val="both"/>
        <w:rPr/>
      </w:pPr>
      <w:r>
        <w:rPr/>
        <w:t>В 2012 году произошли следующие изменения в оплате труда:</w:t>
      </w:r>
    </w:p>
    <w:p>
      <w:pPr>
        <w:pStyle w:val="Normal"/>
        <w:tabs>
          <w:tab w:val="clear" w:pos="708"/>
          <w:tab w:val="left" w:pos="4500" w:leader="none"/>
        </w:tabs>
        <w:ind w:firstLine="900"/>
        <w:jc w:val="both"/>
        <w:rPr/>
      </w:pPr>
      <w:r>
        <w:rPr/>
        <w:t>с 01.01.2012 г. – установлен размер расчетной величины, применяемой для расчета должностных окладов за календарный месяц работников бюджетных учреждений (учреждений культуры) в сумме 6 466 рублей,</w:t>
      </w:r>
    </w:p>
    <w:p>
      <w:pPr>
        <w:pStyle w:val="Normal"/>
        <w:tabs>
          <w:tab w:val="clear" w:pos="708"/>
          <w:tab w:val="left" w:pos="4500" w:leader="none"/>
        </w:tabs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500" w:leader="none"/>
        </w:tabs>
        <w:ind w:firstLine="900"/>
        <w:jc w:val="both"/>
        <w:rPr/>
      </w:pPr>
      <w:r>
        <w:rPr/>
        <w:t>с 01.06.2012 г. - увеличение месячных должностных окладов муниципальных служащих и работников, не являющимися муниципальными служащими на 10%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начительную долю в расходной части бюджета занимает отрасль «Жилищно-коммунальное хозяйство» – 67 %, или 22 063,1 тыс.руб., что связано с исполнением ряда полномочий в сфере ЖКХ. Аналогичные расходы за 2011 год составили 9 616,1 тыс.руб., или 56 %. По мероприятиям расходы ЖКХ за 2012 год представлены следующим образо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u w:val="single"/>
        </w:rPr>
        <w:t>Мероприятия в области жилищного хозяйства – 3 483,3 тыс.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капитальный ремонт многоквартирных домов – 1 833,0 тыс.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становка внутридомовых приборов учета – 201,4 тыс.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ремонт дворовых территорий многоквартирных домов – 1 414,9 тыс.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u w:val="single"/>
        </w:rPr>
      </w:pPr>
      <w:r>
        <w:rPr/>
        <w:t>прочие мероприятия в сфере жилищного хозяйства – 34,0 тыс.руб. (начисление и учет платы за наем жилых помещений, экспертиза сметной документац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u w:val="single"/>
        </w:rPr>
        <w:t>Мероприятия в области коммунального хозяйства – 18 030,7 тыс.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компенсация выпадающих доходов за услуги теплоснабжения населения – 11 346,0 тыс.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восстановление сетей теплоснабжения и ГВС – 5 030,1 тыс.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аварийно-восстановительные работы резервного водоснабжения – 283,8 тыс.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u w:val="single"/>
        </w:rPr>
      </w:pPr>
      <w:r>
        <w:rPr/>
        <w:t>прочие мероприятия в сфере коммунального хозяйства – 1 370,8 тыс.руб. (разработка проектной документации, экспертиза сметной и проектной документации, охрана котельной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u w:val="single"/>
        </w:rPr>
      </w:pPr>
      <w:r>
        <w:rPr>
          <w:u w:val="single"/>
        </w:rPr>
        <w:t>Мероприятия по благоустройству – 549,1 тыс.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уличное освещение – 230,9 тыс.руб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озеленение территории поселения – 31,8 тыс.руб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прочие мероприятия по благоустройству – 286,5 тыс.руб. (уборка территории поселения, вывоз мусора, приобретение расходных материалов для благоустройства).</w:t>
      </w:r>
    </w:p>
    <w:p>
      <w:pPr>
        <w:pStyle w:val="Normal"/>
        <w:ind w:firstLine="709"/>
        <w:jc w:val="both"/>
        <w:rPr/>
      </w:pPr>
      <w:r>
        <w:rPr/>
        <w:t>По экономической классификации расходов (приложение 3) безвозмездные перечисления организациям  составляют 40 %, или 13 359,0 тыс.руб., расходы на работы, услуги по содержанию имущества - 33 %, или 10 770,8 тыс.руб.</w:t>
      </w:r>
    </w:p>
    <w:p>
      <w:pPr>
        <w:pStyle w:val="Normal"/>
        <w:tabs>
          <w:tab w:val="clear" w:pos="708"/>
          <w:tab w:val="left" w:pos="4500" w:leader="none"/>
        </w:tabs>
        <w:ind w:firstLine="900"/>
        <w:jc w:val="both"/>
        <w:rPr/>
      </w:pPr>
      <w:r>
        <w:rPr/>
        <w:t xml:space="preserve">В бюджете Гостицкого сельского поселения на 2012 год был предусмотрен </w:t>
      </w:r>
      <w:r>
        <w:rPr>
          <w:b/>
        </w:rPr>
        <w:t>резервный фонд</w:t>
      </w:r>
      <w:r>
        <w:rPr/>
        <w:t xml:space="preserve"> администрации муниципального образования в объеме 50,0 тыс.руб., средства резервного фонда в сумме 40,3 тыс.руб. были направлены на ремонт переправы через реку Руя в д. Тухтово.</w:t>
      </w:r>
    </w:p>
    <w:p>
      <w:pPr>
        <w:pStyle w:val="Normal"/>
        <w:ind w:firstLine="709"/>
        <w:jc w:val="both"/>
        <w:rPr/>
      </w:pPr>
      <w:r>
        <w:rPr/>
        <w:t>Муниципального долга на конец отчетного периода нет.</w:t>
      </w:r>
    </w:p>
    <w:p>
      <w:pPr>
        <w:pStyle w:val="Normal"/>
        <w:ind w:firstLine="709"/>
        <w:jc w:val="both"/>
        <w:rPr/>
      </w:pPr>
      <w:r>
        <w:rPr/>
        <w:t>По состоянию на 01.01.2013 г. кредиторская задолженность за выполненные работы и оказанные услуги составила 1 700,1 тыс. руб., из них: ООО «ГУЖК» - компенсация выпадающих доходов за услуги теплоснабжения населения в сумме 799,7 тыс.руб., ОАО «Леноблтеплоэнерго» - 579,1 тыс. руб. за отопление здания администрации и ДК, ООО «Объединение энергоменеджмента» - 199,8 тыс. руб. за разработку схем теплоснабжения, ООО «Контур» - 99,7 тыс.руб. за инженерные изыскания.</w:t>
      </w:r>
    </w:p>
    <w:p>
      <w:pPr>
        <w:pStyle w:val="Normal"/>
        <w:ind w:firstLine="709"/>
        <w:jc w:val="both"/>
        <w:rPr/>
      </w:pPr>
      <w:r>
        <w:rPr/>
        <w:t>Счета не оплачены в связи с недостатком денежных средств на лицевом счете бюджета.</w:t>
      </w:r>
    </w:p>
    <w:p>
      <w:pPr>
        <w:pStyle w:val="Normal"/>
        <w:ind w:firstLine="709"/>
        <w:jc w:val="both"/>
        <w:rPr/>
      </w:pPr>
      <w:r>
        <w:rPr/>
        <w:t xml:space="preserve">Дебиторской задолженности на конец отчетного периода нет. </w:t>
      </w:r>
    </w:p>
    <w:p>
      <w:pPr>
        <w:pStyle w:val="Normal"/>
        <w:ind w:firstLine="709"/>
        <w:jc w:val="both"/>
        <w:rPr/>
      </w:pPr>
      <w:r>
        <w:rPr/>
        <w:t>В связи неисполнением плана по доходам на 2 509,1 тыс. руб. и плана по расходам на  2 387,9  тыс. руб., при плановом дефиците бюджета за 2012 год в объеме 4 431,5 тыс. руб., фактически по итогам отчетного периода сложился дефицит бюджета в сумме 4 552,7 тыс. руб. В связи с этим уменьшились остатки средств на счете бюджета на 4 552,7 тыс. руб. Остатки средств составили: на 01.01.2012 г. - 6 830,4 тыс. руб., на 01.01.2013 г. – 2 277,7 тыс. руб., в том числе: налоговые и неналоговые доходы бюджета 121,6 тыс. руб., средства безвозмездных поступлений из других бюджетов (иные межбюджетные трансферты) – 2 156,1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комитета финансов                                                                                   Т.В. Сурядна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10:00Z</dcterms:created>
  <dc:creator>Администратор</dc:creator>
  <dc:description/>
  <cp:keywords/>
  <dc:language>en-US</dc:language>
  <cp:lastModifiedBy>Некрасова</cp:lastModifiedBy>
  <cp:lastPrinted>2013-03-15T09:06:00Z</cp:lastPrinted>
  <dcterms:modified xsi:type="dcterms:W3CDTF">2013-03-15T12:16:00Z</dcterms:modified>
  <cp:revision>272</cp:revision>
  <dc:subject/>
  <dc:title/>
</cp:coreProperties>
</file>